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7.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662</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3.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Dzirkstītei Jansone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dzjansone@gmail.com</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Dzirkstītes Jansones 2025. gada 3. jūlija</w:t>
      </w:r>
      <w:r>
        <w:rPr>
          <w:b/>
          <w:sz w:val="24"/>
          <w:lang w:val="lv-LV"/>
        </w:rPr>
        <w:t xml:space="preserve"> </w:t>
      </w:r>
      <w:r>
        <w:rPr>
          <w:sz w:val="24"/>
          <w:lang w:val="lv-LV"/>
        </w:rPr>
        <w:t xml:space="preserve">iesniegumus (reģistrēti Inspekcijas dokumentu vadības sistēmā ar Nr. 22517 un 22519) par atzinumu bērnu dienas nometnēm “Smejies! </w:t>
      </w:r>
      <w:r>
        <w:rPr>
          <w:sz w:val="24"/>
        </w:rPr>
        <w:t>Smaidi! Piedzīvo!</w:t>
      </w:r>
      <w:r>
        <w:rPr>
          <w:sz w:val="24"/>
          <w:lang w:val="lv-LV"/>
        </w:rPr>
        <w:t>” Carnikavas vidusskolā, Nākotnes ielā 1, Carnikavā, Carnikavas pagastā, Ādažu novadā, LV-2163, kas norisināsies laika posmā no 14.07.2025. līdz 18.07.2025. un no 21.07.2025. līdz 25.07.2025.</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13.11.2024. Inspekcijas struktūrvienība Sabiedrības veselības kontroles nodaļa ir veikusi plānveida kontroli izglītības iestādes telpās un ir sagatavots kontroles akts Nr. 00513524,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7-07T08:19:00Z</dcterms:modified>
  <cp:revision>4</cp:revision>
  <dc:subject/>
  <dc:title/>
</cp:coreProperties>
</file>